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</w:t>
      </w:r>
    </w:p>
    <w:p>
      <w:pPr>
        <w:pStyle w:val="Style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中期检查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（部）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 xml:space="preserve">　　　　　　　　　　　　　　　专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对毕业论文（设计）进展情况、存在的问题与主要困难、下一步计划与安排以及执行情况进行自检自查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（设计）进展情况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提示：宋体小四，首行缩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…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存在问题与主要困难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</w:tc>
      </w:tr>
      <w:tr>
        <w:trPr>
          <w:trHeight w:val="6086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下一步的计划与安排（完成期限和具体措施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行情况的自我评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  <w:tr>
        <w:trPr>
          <w:trHeight w:val="3387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意见（论文内容、进展情况、存在的问题和改进措施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　　 月　 　日</w:t>
            </w:r>
          </w:p>
        </w:tc>
      </w:tr>
      <w:tr>
        <w:trPr>
          <w:trHeight w:val="3172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研室主任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业负责人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Administrator</cp:lastModifiedBy>
  <cp:lastPrinted>2007-10-23T12:09:00Z</cp:lastPrinted>
  <dcterms:modified xsi:type="dcterms:W3CDTF">2022-09-13T07:43:00Z</dcterms:modified>
  <cp:revision>158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